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18.02.2015  № 477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3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от  17 декабря 2014 года № 463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18.02.2015  № 477)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6-2017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62,1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6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568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017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568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017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568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017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605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568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605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568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605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568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696 176,8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4 468,5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6 176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4 468,5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696 176,8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4 468,5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696 176,8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4 468,5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696 176,8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4 468,5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696 176,8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14 468,5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 696 176,8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14 468,5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696 176,8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714 468,5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2-05T15:42:00Z</cp:lastPrinted>
  <dcterms:modified xsi:type="dcterms:W3CDTF">2015-02-24T07:06:00Z</dcterms:modified>
  <cp:revision>299</cp:revision>
  <dc:subject/>
  <dc:title>Приложение 12</dc:title>
</cp:coreProperties>
</file>